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6-2018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080"/>
        <w:gridCol w:w="1080"/>
        <w:gridCol w:w="1742"/>
        <w:gridCol w:w="3298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47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еленых насаждений, в том числе мероприятия по защите раст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ил и кронирование деревьев, корчевание пней  в парковой зоне и на территории поселения, уход за клумбами и цветникам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садочного материала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бору и вывозу мусора и ликвидации несанкционированных (стихийных) свал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очистка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несанкционированной свалки на юго-западной окраине в ст. Курчанска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осилки КРН-2.1 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 рабочем состоянии и эстетического вида  мест захоро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3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9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5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целевых безвозмездных поступлений для благоустройства парковых з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покраска детских площадок, бордюров, знаков, ограждений, перил и др. элементов благоустрой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зинфекционная обработка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обретение и установка дизайнерских композиций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и установка спортивного оборудования (спортивные тренажеры и др.) в парковых зонах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установка детских игровых площад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ной дорожки по ул. Красной от ул. Рыбачьей до ул. Лермонтова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экскаватора-погрузч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стройство детских игровых площад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ротуарной дорожки (часть средств к софинансированию средств из бюджета МО ТР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экскаватора-погрузчика (часть средств к софинансированию средств из бюджета МО ТР)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электроэнергию на территории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лектроэнергией здания водоканала в пос. Светлый Путь Ле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45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640" w:gutter="0" w:header="720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8-02-06T08:15:00Z</cp:lastPrinted>
  <dcterms:modified xsi:type="dcterms:W3CDTF">2018-02-06T05:15:00Z</dcterms:modified>
  <cp:revision>158</cp:revision>
  <dc:subject/>
  <dc:title>ПРИЛОЖЕНИЕ № 1</dc:title>
</cp:coreProperties>
</file>